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bCs/>
          <w:i/>
          <w:iCs/>
          <w:color w:val="00B0F0"/>
          <w:sz w:val="22"/>
          <w:szCs w:val="22"/>
          <w:lang w:val="it-IT" w:eastAsia="en-GB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25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shd w:fill="B4C6E7" w:val="clear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shd w:fill="B4C6E7" w:val="clear"/>
          <w:lang w:val="ro-RO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BIROUL 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a 1</w:t>
      </w:r>
      <w:r>
        <w:rPr>
          <w:rFonts w:cs="Calibri" w:ascii="Calibri" w:hAnsi="Calibri"/>
          <w:b/>
          <w:sz w:val="22"/>
          <w:szCs w:val="22"/>
          <w:lang w:val="en-US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- LISTA DE VERIFICARE A ACTELOR ADITIONALE                               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29"/>
      </w:tblGrid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ogramul Regional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ioritate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Obiectiv specific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dul proiectului (SMIS)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Style w:val="Labeldatatext"/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numire beneficiar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ipul contractului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numire achiziție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aloarea estimata a contractului (fără TVA)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ocedura aplicată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și data contractului de achiziție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ct adițional nr.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ntractor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aloarea contractului (fără TVA):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Valoarea contractului (cu TVA): 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escrierea modificărilor aduse contractului prin actul/actele adițional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or mentiona actele aditionale avizate anterior, cu detalii despre continutul acestor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a mentiona actul aditional aflat in verificare, cu detalii despre continutul acestu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erifica daca actul aditional a fost semnat in perioada de valabilitate a contractulu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/>
              </w:rPr>
              <w:t>Se verifica existenta incadrarii in baza legala (lege, articol, litera);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Modificările din actul/actele adiționale au fost de natură să influențeze condițiile de atribuire a contractului inițial (ex: factori de evaluare, modificări substanțiale, etc.) DA/NU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e mentioneaza motivele pentru care se considera ca modificarile din actul aditional au fost/nu au fost de natura sa inflenteze conditiile initiale de atribuire. 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in semnarea actului adițional a fost afectat avantajul obținut prin desemnarea ofertei câștigătoare în cadrul procedurii inițiale? DA/NU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</w:tr>
    </w:tbl>
    <w:p>
      <w:pPr>
        <w:pStyle w:val="NoSpacing"/>
        <w:rPr/>
      </w:pPr>
      <w:r>
        <w:rPr>
          <w:rFonts w:cs="Calibri" w:ascii="Calibri" w:hAnsi="Calibri"/>
          <w:lang w:val="ro-RO"/>
        </w:rPr>
        <w:t xml:space="preserve">Notă: La completarea acestei liste de verificare se vor menționa la secțiunea  „Comentarii” elementele </w:t>
      </w:r>
    </w:p>
    <w:p>
      <w:pPr>
        <w:pStyle w:val="NoSpacing"/>
        <w:rPr/>
      </w:pPr>
      <w:r>
        <w:rPr>
          <w:rFonts w:cs="Calibri" w:ascii="Calibri" w:hAnsi="Calibri"/>
          <w:lang w:val="ro-RO"/>
        </w:rPr>
        <w:t>care au condus la decizia aplicării de reduceri procentuale /declarării unor cheltuielilor neeligibile</w:t>
      </w:r>
    </w:p>
    <w:p>
      <w:pPr>
        <w:pStyle w:val="BodyText2"/>
        <w:ind w:left="142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20"/>
          <w:tab w:val="center" w:pos="8640" w:leader="none"/>
        </w:tabs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  <w:tab/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8505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  <w:lang w:val="ro-RO" w:eastAsia="sk-SK"/>
        </w:rPr>
      </w:pPr>
      <w:r>
        <w:rPr>
          <w:rFonts w:cs="Calibri" w:ascii="Calibri" w:hAnsi="Calibri"/>
          <w:b/>
          <w:i/>
          <w:iCs/>
          <w:sz w:val="22"/>
          <w:szCs w:val="22"/>
          <w:lang w:val="ro-RO" w:eastAsia="sk-SK"/>
        </w:rPr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35213056"/>
      <w:bookmarkEnd w:id="0"/>
      <w:r>
        <w:rPr>
          <w:rFonts w:cs="Calibri" w:ascii="Calibri" w:hAnsi="Calibri"/>
          <w:b/>
          <w:iCs/>
          <w:sz w:val="22"/>
          <w:szCs w:val="22"/>
        </w:rPr>
        <w:t>Verificat,</w:t>
        <w:tab/>
      </w:r>
    </w:p>
    <w:p>
      <w:pPr>
        <w:pStyle w:val="Normal"/>
        <w:ind w:right="2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>Şef Birou Verificare achiziții</w:t>
      </w:r>
      <w:r>
        <w:rPr>
          <w:rFonts w:cs="Calibri" w:ascii="Calibri" w:hAnsi="Calibri"/>
          <w:b/>
          <w:sz w:val="22"/>
          <w:szCs w:val="22"/>
          <w:lang w:val="ro-RO" w:eastAsia="sk-SK"/>
        </w:rPr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</w:r>
      <w:bookmarkStart w:id="1" w:name="_Hlk135213056"/>
      <w:bookmarkStart w:id="2" w:name="_Hlk13521305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431" w:gutter="0" w:header="284" w:top="448" w:footer="459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Rvts9">
    <w:name w:val="rvts9"/>
    <w:qFormat/>
    <w:rPr/>
  </w:style>
  <w:style w:type="character" w:styleId="Rvts5">
    <w:name w:val="rvts5"/>
    <w:qFormat/>
    <w:rPr/>
  </w:style>
  <w:style w:type="character" w:styleId="Rvts7">
    <w:name w:val="rvts7"/>
    <w:qFormat/>
    <w:rPr/>
  </w:style>
  <w:style w:type="character" w:styleId="Psearchhighlight1">
    <w:name w:val="psearchhighlight1"/>
    <w:qFormat/>
    <w:rPr>
      <w:shd w:fill="35FF9A" w:val="clear"/>
    </w:rPr>
  </w:style>
  <w:style w:type="character" w:styleId="Appleconvertedspace">
    <w:name w:val="apple-converted-space"/>
    <w:qFormat/>
    <w:rPr/>
  </w:style>
  <w:style w:type="character" w:styleId="Labeldatatext">
    <w:name w:val="labeldatatext"/>
    <w:qFormat/>
    <w:rPr/>
  </w:style>
  <w:style w:type="character" w:styleId="BodyTextChar">
    <w:name w:val="Body Text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en-US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4:00Z</dcterms:created>
  <dc:creator/>
  <dc:description/>
  <cp:keywords/>
  <dc:language>en-US</dc:language>
  <cp:lastModifiedBy/>
  <dcterms:modified xsi:type="dcterms:W3CDTF">2024-01-15T14:33:00Z</dcterms:modified>
  <cp:revision>1</cp:revision>
  <dc:subject/>
  <dc:title/>
</cp:coreProperties>
</file>